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771900" cy="2286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286000"/>
                          <a:chOff x="0" y="0"/>
                          <a:chExt cx="37720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713960"/>
                            <a:ext cx="343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920" y="117000"/>
                            <a:ext cx="3424680" cy="20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900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97pt;height:180pt" coordorigin="0,-180" coordsize="594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519;width:53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;top:4;width:5392;height:327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00;top:25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0;top:28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0;top:-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3771900" cy="2286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286000"/>
                          <a:chOff x="0" y="0"/>
                          <a:chExt cx="37720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713960"/>
                            <a:ext cx="343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2920" y="117000"/>
                            <a:ext cx="3424680" cy="20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900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-9pt;width:297pt;height:180pt" coordorigin="8640,-180" coordsize="5940,3600">
                <v:shape id="shape_0" fillcolor="white" stroked="f" o:allowincell="f" style="position:absolute;left:8640;top:2519;width:53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9007;top:4;width:5392;height:327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040;top:25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420;top:28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420;top:-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146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36"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  <w:color w:val="FF0000"/>
                          <w:sz w:val="36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28700</wp:posOffset>
                </wp:positionH>
                <wp:positionV relativeFrom="paragraph">
                  <wp:posOffset>160020</wp:posOffset>
                </wp:positionV>
                <wp:extent cx="457200" cy="347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12.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  <w:color w:val="FF0000"/>
                          <w:sz w:val="40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m:t xml:space="preserve"> </m:t>
        </m:r>
      </m:oMath>
      <w:r>
        <w:rPr>
          <w:lang w:val="en-US"/>
        </w:rPr>
        <w:t xml:space="preserve"> </w:t>
      </w:r>
      <w:r>
        <w:rPr>
          <w:sz w:val="28"/>
          <w:szCs w:val="28"/>
        </w:rPr>
        <w:t>п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/>
        </m:f>
      </m:oMath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/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</w:t>
      </w:r>
      <w:r>
        <w:rPr>
          <w:sz w:val="28"/>
          <w:szCs w:val="28"/>
        </w:rPr>
        <w:t>п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/>
        </m:f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/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/>
        </m:f>
      </m:oMath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/>
        </m:rad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455</wp:posOffset>
                </wp:positionH>
                <wp:positionV relativeFrom="paragraph">
                  <wp:posOffset>2540</wp:posOffset>
                </wp:positionV>
                <wp:extent cx="635" cy="5140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6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4345</wp:posOffset>
                </wp:positionH>
                <wp:positionV relativeFrom="paragraph">
                  <wp:posOffset>106045</wp:posOffset>
                </wp:positionV>
                <wp:extent cx="457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35pt;mso-position-vertical-relative:text;margin-left:1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36"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  <w:color w:val="FF0000"/>
                          <w:sz w:val="36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02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35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/>
        </m:f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/>
        </m:rad>
      </m:oMath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/>
        </m:f>
      </m:oMath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/>
        </m:rad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4455</wp:posOffset>
                </wp:positionH>
                <wp:positionV relativeFrom="paragraph">
                  <wp:posOffset>95885</wp:posOffset>
                </wp:positionV>
                <wp:extent cx="635" cy="1257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/>
        </m:f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/>
        </m:rad>
      </m:oMath>
    </w:p>
    <w:sectPr>
      <w:type w:val="nextPage"/>
      <w:pgSz w:orient="landscape" w:w="16838" w:h="11906"/>
      <w:pgMar w:left="720" w:right="720" w:gutter="0" w:header="0" w:top="851" w:footer="0" w:bottom="90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53:00Z</dcterms:created>
  <dc:creator>Пользователь</dc:creator>
  <dc:description/>
  <cp:keywords/>
  <dc:language>en-US</dc:language>
  <cp:lastModifiedBy>Admin</cp:lastModifiedBy>
  <cp:lastPrinted>2009-02-06T16:19:00Z</cp:lastPrinted>
  <dcterms:modified xsi:type="dcterms:W3CDTF">2012-02-20T19:21:00Z</dcterms:modified>
  <cp:revision>7</cp:revision>
  <dc:subject/>
  <dc:title>      </dc:title>
</cp:coreProperties>
</file>